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b/>
          <w:sz w:val="28"/>
        </w:rPr>
        <w:t>Po’ Boy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by Bob Dylan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Man comes to the door </w:t>
        <w:noBreakHyphen/>
        <w:t xml:space="preserve"> I say, "For whom are you looking?"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He says, "Your wife", I say, "She's busy in the kitchen cookin'."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Poor boy </w:t>
        <w:noBreakHyphen/>
        <w:t xml:space="preserve"> where you been?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I already tol' you </w:t>
        <w:noBreakHyphen/>
        <w:t xml:space="preserve"> won't tell you again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I say, "How much you want for that?" I go into the store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The man says, "Three dollars", "All right", I say, "Will you take four?"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Poor boy </w:t>
        <w:noBreakHyphen/>
        <w:t xml:space="preserve"> never say die.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Things will be all right by and by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Been workin' on the mainline </w:t>
        <w:noBreakHyphen/>
        <w:t xml:space="preserve"> workin' like the devil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The game is the same </w:t>
        <w:noBreakHyphen/>
        <w:t xml:space="preserve"> it's just up on a different level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Poor boy </w:t>
        <w:noBreakHyphen/>
        <w:t xml:space="preserve"> dressed in black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Police at your back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Poor boy in a red hot town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Out beyond the twinklin' stars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Ridin' first class trains </w:t>
        <w:noBreakHyphen/>
        <w:t xml:space="preserve"> making the rounds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Tryin' to keep from fallin' between the cars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Othello told Desdemona, "I'm cold, cover me with a blanket.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By the way, what happened to that poison wine?"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She says, "I gave it to you, you drank it."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Poor boy, layin' 'em straight </w:t>
        <w:noBreakHyphen/>
        <w:t xml:space="preserve"> pickin' up the cherries fallin' off the plate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Time and love has branded me with its claws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Had to go to Florida, dodgin' them Georgia laws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Poor boy, in the hotel called the Palace of Gloom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Calls down to room service, says, "Send up a room"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My mother was a daughter of a wealthy farmer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My father was a traveling salesman, I never met him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 xml:space="preserve">When my mother died, my uncle took me in </w:t>
        <w:noBreakHyphen/>
        <w:t xml:space="preserve"> he ran a funeral parlor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He did a lot of nice things for me and I won't forget him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All I know is that I'm thrilled by your kiss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I don't know any more than this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Poor boy, pickin' up sticks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Build ya a house out of mortar and bricks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Knockin' on the door, I say, "Who is it and where are you from?"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Man says, "Freddy!" I say, "Freddy who?" He says, "Freddy or not here I come."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Poor boy 'neath the stars that shine</w:t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Washin' them dishes, feedin' them swine</w:t>
      </w: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tLeast" w:line="0"/>
        <w:jc w:val="left"/>
        <w:rPr/>
      </w:pPr>
      <w:r>
        <w:rPr>
          <w:rFonts w:ascii="Times New Roman" w:hAnsi="Times New Roman"/>
          <w:sz w:val="24"/>
        </w:rPr>
        <w:t>Copyright © 2001 Special Rider Music</w:t>
      </w:r>
    </w:p>
    <w:sectPr>
      <w:type w:val="nextPage"/>
      <w:pgSz w:w="12240" w:h="15840"/>
      <w:pgMar w:left="1440" w:right="1440" w:gutter="0" w:header="0" w:top="720" w:footer="0" w:bottom="81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